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Новодеревянковского</w:t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 02.11.2015                                                                           № 190</w:t>
      </w:r>
    </w:p>
    <w:p>
      <w:pPr>
        <w:pStyle w:val="Normal"/>
        <w:tabs>
          <w:tab w:val="clear" w:pos="708"/>
          <w:tab w:val="left" w:pos="9100" w:leader="none"/>
        </w:tabs>
        <w:suppressAutoHyphens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-ца  Новодеревянковская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Arial" w:hAnsi="Arial" w:eastAsia="Calibri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Arial" w:hAnsi="Arial" w:eastAsia="Calibri" w:cs="Arial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Calibri" w:cs="Arial" w:ascii="Arial" w:hAnsi="Arial"/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b/>
            <w:sz w:val="28"/>
            <w:szCs w:val="28"/>
            <w:lang w:eastAsia="ru-RU"/>
          </w:rPr>
          <w:t>О реализации постановления Правительства Российской Федерации          от 6 марта 2015 года № 198 «Об утверждении Правил изменения                  по соглашению сторон срока исполнения контракта, и (или) цены         контракта, и (или) цены единицы товара, работы, услуги, и (или)             количества товаров, объема работ, услуг, предусмотренных                     контрактами, срок исполнения которых завершается в 2015 году</w:t>
        </w:r>
      </w:hyperlink>
      <w:r>
        <w:rPr>
          <w:rFonts w:eastAsia="Calibri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частью 1.1 статьи 95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6 марта 2015 года № 198 «Об утверждении Правил изменения по согласова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5 году», в целях оптимизации деятельности заказчиков, осуществляющих закупки товаров, работ, услуг для обеспечения муниципальных нужд Новодеревянковского сельского поселения Каневского района, п о с т а н о в л я ю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Утвердить Перечень товаров, работ, услуг, муниципальные контракты, гражданско-правовые договоры бюджетных учреждений (далее - контракты) на закупку которых допускается изменять в 2015 году по соглашению сторон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6 марта 2015 года № 198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5 году» (далее соответственно - Перечень, постановление № 198) согласно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к настоящему постановлению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Установить, что цена контрактов, предметом которых являются поставка товаров, выполнение работ и оказание услуг, включенных в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, должна превышать 500 тыс. рублей и составлять не более чем 5 млн. рублей в случае, если контракт заключен для обеспечения нужд Новодеревянковского сельского поселения Каневского района по результатам проведения конкурсов, электронных аукционов, запросов предложений, в которых участниками закупок могли быть только субъекты малого предпринимательства, социально ориентированные некоммерческие организ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bookmarkStart w:id="3" w:name="sub_2"/>
      <w:bookmarkEnd w:id="3"/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bookmarkStart w:id="4" w:name="sub_3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чальнику общего отдела администрации Новодеревянковского сельского поселения Каневского района (Трубенко) разместить настоящее постановление н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 xml:space="preserve">официальном 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сайте администрации Новодеревянковского сельского поселения Каневского района в информационно-телекоммуникационной сети  «Интернет».</w:t>
      </w:r>
      <w:bookmarkEnd w:id="4"/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Контроль за вы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становление вступает в силу со дня его подписания  и действует до 1 января 2016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а Новодеревянковского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аневского района                                                                          А.С. Рокотянский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ТВЕРЖДЕ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оводеревянковского сельского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еления Каневского райо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02.11.2015 года № 190</w:t>
      </w:r>
    </w:p>
    <w:p>
      <w:pPr>
        <w:sectPr>
          <w:type w:val="continuous"/>
          <w:pgSz w:w="11906" w:h="16838"/>
          <w:pgMar w:left="1701" w:right="567" w:gutter="0" w:header="709" w:top="765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ЕРЕЧЕНЬ</w:t>
        <w:br/>
        <w:t xml:space="preserve">товаров, работ, услуг, государственные контракты, гражданско-правовые договоры бюджетных учреждений, на закупку которых могут подлежать изменению в 2015 году по соглашению сторон в соответствии с постановлением Правительства Российской Федерации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т 6 марта 2015 № 198 «Об утверждении Правил изменения по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соглашению сторон срока исполнения контракта, и (или) цены контракта,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/>
        <w:t>и (или) цены единицы товара, работы, услуги, и (или) количества товаров, объема работ, услуг, предусмотренных контрактами, срок исполнения которых завершается в 2015 году»</w:t>
        <w:b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2558"/>
        <w:gridCol w:w="6086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</w:t>
              <w:br/>
              <w:t>п/п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д в соответствии с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Общероссийским классификатором продукции по видам экономической деятельност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ОКПД)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 034-200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01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ы зерновые и прочие культуры сельскохозяйственные, не включенные в другие группиров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01.1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укция овощеводства, декоративного садоводства и питомник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01.13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укты, ягоды, орехи, культуры для производства напитков и пряност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01.2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тица сельскохозяйственная живая и яйц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01.41.11.14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подготовке и внесению удобрен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01.41.12.11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устройству газонов, парков и аналогичных насаждений и уходу за ним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4.4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ль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15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укты пищевые и напит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11.10.14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овки печат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22.32.17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печатанию на продукции на бумажной основе и текстил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3.20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пливо моторное, включая бензин автомобильный и бензин авиационны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3.20.15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зойли, включая топливо дизельно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3.20.18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сла нефтяные смазочные; дистилляты тяжелые, не включенные в другие группиров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11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дород, аргон, газы инертные, азот и кислород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13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щества химические неорганические основные проч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1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щества химические органические основные проч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16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стмассы в первичных формах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20.1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дезинфекцион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4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дукты фармацевтические основ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4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параты фармацевтическ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42.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арственные средств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4.6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томатериал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5.11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ины, покрышки пневматические для легковых автомобилей нов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5.13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делия из резины проч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5.2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иты, листы, трубы и профили полимер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5.2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делия полимерные упаковоч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5.2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делия полимерные прочи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6.15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екло прочее, включая технические изделия из стекл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29.14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шипники, колеса зубчатые, передачи зубчатые и элементы привод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.22.92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техническому обслуживанию и ремонту оборудования подъемно-транспортного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31.40.2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кумуляторы свинцовые для запуска поршневых двигателей (стартерные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33.1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делия медицинские, включая хирургическое оборудование, ортопедические приспособлен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33.2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боры и инструменты для измерения, контроля, испытаний, навигации, управления и прочих цел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33.20.9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установке приборов и инструментов для навигации, управления, измерения, контроля, испытаний и прочих, цел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.30.91.1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техническому обслуживанию и ремонту воздушных летательных аппаратов и двигателей воздушных летательных аппарат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0.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производству, передаче и распределению электроэнерги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0.11.10.11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ктроэнергия, произведенная электростанциями общего назначения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0.12.1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передаче электроэнерги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0.3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 и горячая вода (тепловая энергия), услуги по передаче и распределению пара и горячей воды (тепловой энергии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1.00.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распределению вод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5</w:t>
              </w:r>
            </w:hyperlink>
            <w:hyperlink w:anchor="sub_11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*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ы строительны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50.20.1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обычному (текущему) техническому обслуживанию и ремонту (кроме услуг по техническому обслуживанию и ремонту электрооборудования, шин и кузовов) легковых автомобиле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55.3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обеспечению питанием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63.12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хранению и складированию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.21.22.1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эксплуатации автомобильных дорог, шоссе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64.2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электросвяз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66.03.2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страхованию гражданской ответственности владельцев наземных транспортных средст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70.20.12.000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сдаче в аренду (внаем) нежилого недвижимого имуществ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.32.12.1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управлению сельскохозяйственными, лесными угодьями, прочими видами земельной собственности, включая услуги по землеустройству и межеванию земельных участк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70.32.13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управлению эксплуатацией инженерных систем и оборудования, техническому обслуживанию зданий и сооружен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2.50.12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техническому обслуживанию и ремонту вычислительной техни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.20.31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в виде технической поддержки технических консультац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.20.34.2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проектированию туннелей, автомагистралей, улиц, транспортных развязок и подобных объект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.20.37.62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в области метрологи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.20.60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управлению проектами, связанными со строительством зданий и сооружений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.30.15.4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техническому обследованию состояния объектов недвижимост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7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4.60.15.00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охраны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.24.11.43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специализированных служб охраны и безопасност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.24.12.99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, связанные с обеспечением общественного порядка и безопасности прочие, не включенные в другие группиров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85.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в области охраны здоровья человека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0.0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удалению сточных вод и отходов, улучшению санитарного состояния и аналогичные услуг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.02.11.1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сбору отходов производства в мусорные баки, контейнеры и т.п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.61.10.11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эксплуатации спортивных стадионов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.62.13.190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, связанные со спортом, прочие, не включенные в другие группировки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.01</w:t>
              </w:r>
            </w:hyperlink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луги по стирке, химической чистке и крашению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6"/>
        <w:jc w:val="both"/>
        <w:rPr/>
      </w:pPr>
      <w:bookmarkStart w:id="5" w:name="sub_1111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 xml:space="preserve">*За исключением работ, указанных в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дпункте "б" части 3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тановления Правительства Российской Федерации от 6 марта 2015 года N 198 «Об утверждении Правил изменения по соглашению сторон срока исполнения контракта, и (или) цены контракта, и (или) цены единицы товара, работы, услуги, и (или) количества товара, объема услуг, предусмотренных контрактами, срок исполнения которых завершается в 2015 году».</w:t>
      </w:r>
    </w:p>
    <w:p>
      <w:pPr>
        <w:pStyle w:val="Normal"/>
        <w:suppressAutoHyphens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bookmarkStart w:id="6" w:name="sub_1111"/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br/>
        <w:br/>
        <w:t>Ведущий специалист                                                                        А.И. Собаценок</w:t>
      </w:r>
    </w:p>
    <w:p>
      <w:pPr>
        <w:pStyle w:val="Normal"/>
        <w:tabs>
          <w:tab w:val="clear" w:pos="708"/>
          <w:tab w:val="left" w:pos="4987" w:leader="underscore"/>
        </w:tabs>
        <w:suppressAutoHyphens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987" w:leader="underscore"/>
        </w:tabs>
        <w:suppressAutoHyphens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sectPr>
      <w:type w:val="continuous"/>
      <w:pgSz w:w="11906" w:h="16838"/>
      <w:pgMar w:left="1701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78570.0" TargetMode="External"/><Relationship Id="rId4" Type="http://schemas.openxmlformats.org/officeDocument/2006/relationships/hyperlink" Target="garantf1://70253464.95101" TargetMode="External"/><Relationship Id="rId5" Type="http://schemas.openxmlformats.org/officeDocument/2006/relationships/hyperlink" Target="garantf1://70785322.0" TargetMode="External"/><Relationship Id="rId6" Type="http://schemas.openxmlformats.org/officeDocument/2006/relationships/hyperlink" Target="garantf1://70785322.0" TargetMode="External"/><Relationship Id="rId7" Type="http://schemas.openxmlformats.org/officeDocument/2006/relationships/hyperlink" Target="garantf1://23800500.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garantf1://12064673.0" TargetMode="External"/><Relationship Id="rId11" Type="http://schemas.openxmlformats.org/officeDocument/2006/relationships/hyperlink" Target="garantf1://12064673.10111" TargetMode="External"/><Relationship Id="rId12" Type="http://schemas.openxmlformats.org/officeDocument/2006/relationships/hyperlink" Target="garantf1://12064673.10112" TargetMode="External"/><Relationship Id="rId13" Type="http://schemas.openxmlformats.org/officeDocument/2006/relationships/hyperlink" Target="garantf1://12064673.113" TargetMode="External"/><Relationship Id="rId14" Type="http://schemas.openxmlformats.org/officeDocument/2006/relationships/hyperlink" Target="garantf1://12064673.124" TargetMode="External"/><Relationship Id="rId15" Type="http://schemas.openxmlformats.org/officeDocument/2006/relationships/hyperlink" Target="garantf1://12064673.14111140" TargetMode="External"/><Relationship Id="rId16" Type="http://schemas.openxmlformats.org/officeDocument/2006/relationships/hyperlink" Target="garantf1://12064673.14112110" TargetMode="External"/><Relationship Id="rId17" Type="http://schemas.openxmlformats.org/officeDocument/2006/relationships/hyperlink" Target="garantf1://12064673.1440" TargetMode="External"/><Relationship Id="rId18" Type="http://schemas.openxmlformats.org/officeDocument/2006/relationships/hyperlink" Target="garantf1://12064673.15" TargetMode="External"/><Relationship Id="rId19" Type="http://schemas.openxmlformats.org/officeDocument/2006/relationships/hyperlink" Target="garantf1://12064673.232011" TargetMode="External"/><Relationship Id="rId20" Type="http://schemas.openxmlformats.org/officeDocument/2006/relationships/hyperlink" Target="garantf1://12064673.232015" TargetMode="External"/><Relationship Id="rId21" Type="http://schemas.openxmlformats.org/officeDocument/2006/relationships/hyperlink" Target="garantf1://12064673.232018" TargetMode="External"/><Relationship Id="rId22" Type="http://schemas.openxmlformats.org/officeDocument/2006/relationships/hyperlink" Target="garantf1://12064673.241111" TargetMode="External"/><Relationship Id="rId23" Type="http://schemas.openxmlformats.org/officeDocument/2006/relationships/hyperlink" Target="garantf1://12064673.2413" TargetMode="External"/><Relationship Id="rId24" Type="http://schemas.openxmlformats.org/officeDocument/2006/relationships/hyperlink" Target="garantf1://12064673.2414" TargetMode="External"/><Relationship Id="rId25" Type="http://schemas.openxmlformats.org/officeDocument/2006/relationships/hyperlink" Target="garantf1://12064673.2416" TargetMode="External"/><Relationship Id="rId26" Type="http://schemas.openxmlformats.org/officeDocument/2006/relationships/hyperlink" Target="garantf1://12064673.242014" TargetMode="External"/><Relationship Id="rId27" Type="http://schemas.openxmlformats.org/officeDocument/2006/relationships/hyperlink" Target="garantf1://12064673.2441" TargetMode="External"/><Relationship Id="rId28" Type="http://schemas.openxmlformats.org/officeDocument/2006/relationships/hyperlink" Target="garantf1://12064673.2442" TargetMode="External"/><Relationship Id="rId29" Type="http://schemas.openxmlformats.org/officeDocument/2006/relationships/hyperlink" Target="garantf1://12064673.24421" TargetMode="External"/><Relationship Id="rId30" Type="http://schemas.openxmlformats.org/officeDocument/2006/relationships/hyperlink" Target="garantf1://12064673.2464" TargetMode="External"/><Relationship Id="rId31" Type="http://schemas.openxmlformats.org/officeDocument/2006/relationships/hyperlink" Target="garantf1://12064673.251111" TargetMode="External"/><Relationship Id="rId32" Type="http://schemas.openxmlformats.org/officeDocument/2006/relationships/hyperlink" Target="garantf1://12064673.2513" TargetMode="External"/><Relationship Id="rId33" Type="http://schemas.openxmlformats.org/officeDocument/2006/relationships/hyperlink" Target="garantf1://12064673.2521" TargetMode="External"/><Relationship Id="rId34" Type="http://schemas.openxmlformats.org/officeDocument/2006/relationships/hyperlink" Target="garantf1://12064673.2522" TargetMode="External"/><Relationship Id="rId35" Type="http://schemas.openxmlformats.org/officeDocument/2006/relationships/hyperlink" Target="garantf1://12064673.2524" TargetMode="External"/><Relationship Id="rId36" Type="http://schemas.openxmlformats.org/officeDocument/2006/relationships/hyperlink" Target="garantf1://12064673.2615" TargetMode="External"/><Relationship Id="rId37" Type="http://schemas.openxmlformats.org/officeDocument/2006/relationships/hyperlink" Target="garantf1://12064673.2914" TargetMode="External"/><Relationship Id="rId38" Type="http://schemas.openxmlformats.org/officeDocument/2006/relationships/hyperlink" Target="garantf1://12064673.314021" TargetMode="External"/><Relationship Id="rId39" Type="http://schemas.openxmlformats.org/officeDocument/2006/relationships/hyperlink" Target="garantf1://12064673.3310" TargetMode="External"/><Relationship Id="rId40" Type="http://schemas.openxmlformats.org/officeDocument/2006/relationships/hyperlink" Target="garantf1://12064673.3320" TargetMode="External"/><Relationship Id="rId41" Type="http://schemas.openxmlformats.org/officeDocument/2006/relationships/hyperlink" Target="garantf1://12064673.332091" TargetMode="External"/><Relationship Id="rId42" Type="http://schemas.openxmlformats.org/officeDocument/2006/relationships/hyperlink" Target="garantf1://12064673.401" TargetMode="External"/><Relationship Id="rId43" Type="http://schemas.openxmlformats.org/officeDocument/2006/relationships/hyperlink" Target="garantf1://12064673.4011101" TargetMode="External"/><Relationship Id="rId44" Type="http://schemas.openxmlformats.org/officeDocument/2006/relationships/hyperlink" Target="garantf1://12064673.401130" TargetMode="External"/><Relationship Id="rId45" Type="http://schemas.openxmlformats.org/officeDocument/2006/relationships/hyperlink" Target="garantf1://12064673.4030" TargetMode="External"/><Relationship Id="rId46" Type="http://schemas.openxmlformats.org/officeDocument/2006/relationships/hyperlink" Target="garantf1://12064673.41002" TargetMode="External"/><Relationship Id="rId47" Type="http://schemas.openxmlformats.org/officeDocument/2006/relationships/hyperlink" Target="garantf1://12064673.45" TargetMode="External"/><Relationship Id="rId48" Type="http://schemas.openxmlformats.org/officeDocument/2006/relationships/hyperlink" Target="garantf1://12064673.502011" TargetMode="External"/><Relationship Id="rId49" Type="http://schemas.openxmlformats.org/officeDocument/2006/relationships/hyperlink" Target="garantf1://12064673.5530" TargetMode="External"/><Relationship Id="rId50" Type="http://schemas.openxmlformats.org/officeDocument/2006/relationships/hyperlink" Target="garantf1://12064673.6312" TargetMode="External"/><Relationship Id="rId51" Type="http://schemas.openxmlformats.org/officeDocument/2006/relationships/hyperlink" Target="garantf1://12064673.6420" TargetMode="External"/><Relationship Id="rId52" Type="http://schemas.openxmlformats.org/officeDocument/2006/relationships/hyperlink" Target="garantf1://12064673.660321" TargetMode="External"/><Relationship Id="rId53" Type="http://schemas.openxmlformats.org/officeDocument/2006/relationships/hyperlink" Target="garantf1://12064673.70201200" TargetMode="External"/><Relationship Id="rId54" Type="http://schemas.openxmlformats.org/officeDocument/2006/relationships/hyperlink" Target="garantf1://12064673.703213" TargetMode="External"/><Relationship Id="rId55" Type="http://schemas.openxmlformats.org/officeDocument/2006/relationships/hyperlink" Target="garantf1://12064673.851" TargetMode="External"/><Relationship Id="rId56" Type="http://schemas.openxmlformats.org/officeDocument/2006/relationships/hyperlink" Target="garantf1://12064673.9001" TargetMode="External"/><Relationship Id="rId57" Type="http://schemas.openxmlformats.org/officeDocument/2006/relationships/hyperlink" Target="garantf1://12064673.9301" TargetMode="External"/><Relationship Id="rId58" Type="http://schemas.openxmlformats.org/officeDocument/2006/relationships/hyperlink" Target="garantf1://70785322.1032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36:00Z</dcterms:created>
  <dc:creator>Торги</dc:creator>
  <dc:description/>
  <cp:keywords/>
  <dc:language>en-US</dc:language>
  <cp:lastModifiedBy>USER</cp:lastModifiedBy>
  <cp:lastPrinted>2015-11-20T14:31:00Z</cp:lastPrinted>
  <dcterms:modified xsi:type="dcterms:W3CDTF">2015-11-20T11:31:00Z</dcterms:modified>
  <cp:revision>3</cp:revision>
  <dc:subject/>
  <dc:title/>
</cp:coreProperties>
</file>